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Hobo Std" w:hAnsi="Hobo Std" w:cs="Hobo Std"/>
          <w:b/>
          <w:b/>
          <w:sz w:val="40"/>
          <w:szCs w:val="40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PROGRAM SEMESTER</w:t>
      </w:r>
    </w:p>
    <w:p>
      <w:pPr>
        <w:pStyle w:val="Heading"/>
        <w:rPr>
          <w:rFonts w:ascii="Hobo Std" w:hAnsi="Hobo Std" w:cs="Arial"/>
          <w:b w:val="false"/>
          <w:b w:val="false"/>
          <w:sz w:val="56"/>
          <w:szCs w:val="56"/>
          <w:lang w:val="it-IT"/>
        </w:rPr>
      </w:pPr>
      <w:r>
        <w:rPr>
          <w:rFonts w:cs="Arial" w:ascii="Hobo Std" w:hAnsi="Hobo Std"/>
          <w:b w:val="false"/>
          <w:sz w:val="56"/>
          <w:szCs w:val="56"/>
          <w:lang w:val="it-IT"/>
        </w:rPr>
      </w:r>
    </w:p>
    <w:p>
      <w:pPr>
        <w:pStyle w:val="Heading"/>
        <w:rPr>
          <w:rFonts w:ascii="Monotype Corsiva" w:hAnsi="Monotype Corsiva" w:cs="Arial"/>
          <w:sz w:val="40"/>
          <w:szCs w:val="40"/>
          <w:lang w:val="it-IT"/>
        </w:rPr>
      </w:pPr>
      <w:r>
        <w:rPr>
          <w:rFonts w:cs="Arial" w:ascii="Monotype Corsiva" w:hAnsi="Monotype Corsiva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116840</wp:posOffset>
                </wp:positionV>
                <wp:extent cx="5114925" cy="914400"/>
                <wp:effectExtent l="20320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it-IT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sv-SE" w:bidi="ar-SA"/>
                              </w:rPr>
                              <w:t>KELAS IX 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65pt;margin-top:9.2pt;width:402.7pt;height:71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it-IT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sv-SE" w:bidi="ar-SA"/>
                        </w:rPr>
                        <w:t>KELAS IX , SEMESTER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rPr>
          <w:rFonts w:ascii="Arial" w:hAnsi="Arial" w:cs="Arial"/>
          <w:sz w:val="32"/>
          <w:szCs w:val="32"/>
          <w:lang w:val="sv-SE"/>
        </w:rPr>
      </w:pPr>
      <w:r>
        <w:rPr>
          <w:rFonts w:cs="Arial" w:ascii="Arial" w:hAnsi="Arial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 Aqidah Akhlak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 SEMBILAN ( IX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               : 1 ( Satu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00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252" w:hRule="exac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Jul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gustus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eptem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Okto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November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esemb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ida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ningkatkan keimanan kepada 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hari akhir dan alam gaib yang masih berhubungan dengan hari akhir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pengertian beriman kepada hari akh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unjukkan bukti/dalil kebenaran akan terjadinya hari akh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berbagai tanda dan peristiwa yang berhubungan dengan hari akh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8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macam-macam alam gaib yang berhubungan dengan hari akh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8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ampilkan perilaku yang mencerminkan keimanan terhadap hari akhi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72" w:right="73" w:hanging="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khl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enerapkan akhlak terpuji kepada diri sendir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njelaskan pengertian dan pentingnya berilmu, kerja keras, kreatif, dan produktif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bentuk dan contoh-contoh perilaku berilmu, kerja keras, kreatif, dan produktif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nunjukkan nilai-nilai positif dari berilmu, kerja keras, kreatif dan produktif dalam fenomena kehidupan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embiasakan perilaku berilmu, kerja keras, kreatif, dan produktif dalam kehidupan sehari-hari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15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left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Hobo Std" w:hAnsi="Hobo Std" w:cs="Hobo Std"/>
          <w:b/>
          <w:b/>
          <w:sz w:val="40"/>
          <w:szCs w:val="40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PROGRAM SEMESTER</w:t>
      </w:r>
    </w:p>
    <w:p>
      <w:pPr>
        <w:pStyle w:val="Heading"/>
        <w:rPr>
          <w:rFonts w:ascii="Hobo Std" w:hAnsi="Hobo Std" w:cs="Arial"/>
          <w:b w:val="false"/>
          <w:b w:val="false"/>
          <w:sz w:val="56"/>
          <w:szCs w:val="56"/>
          <w:lang w:val="it-IT"/>
        </w:rPr>
      </w:pPr>
      <w:r>
        <w:rPr>
          <w:rFonts w:cs="Arial" w:ascii="Hobo Std" w:hAnsi="Hobo Std"/>
          <w:b w:val="false"/>
          <w:sz w:val="56"/>
          <w:szCs w:val="56"/>
          <w:lang w:val="it-IT"/>
        </w:rPr>
      </w:r>
    </w:p>
    <w:p>
      <w:pPr>
        <w:pStyle w:val="Heading"/>
        <w:rPr>
          <w:rFonts w:ascii="Monotype Corsiva" w:hAnsi="Monotype Corsiva" w:cs="Arial"/>
          <w:sz w:val="40"/>
          <w:szCs w:val="40"/>
          <w:lang w:val="it-IT"/>
        </w:rPr>
      </w:pPr>
      <w:r>
        <w:rPr>
          <w:rFonts w:cs="Arial" w:ascii="Monotype Corsiva" w:hAnsi="Monotype Corsiva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16840</wp:posOffset>
                </wp:positionV>
                <wp:extent cx="5114925" cy="914400"/>
                <wp:effectExtent l="20320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it-IT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sv-SE" w:bidi="ar-SA"/>
                              </w:rPr>
                              <w:t>KELAS IX 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65pt;margin-top:9.2pt;width:402.7pt;height:71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it-IT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sv-SE" w:bidi="ar-SA"/>
                        </w:rPr>
                        <w:t>KELAS IX , SEMESTER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 Aqidah Akhlak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 20../20.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 SEMBILAN ( IX )</w:t>
      </w:r>
    </w:p>
    <w:p>
      <w:pPr>
        <w:pStyle w:val="Normal"/>
        <w:rPr/>
      </w:pPr>
      <w:r>
        <w:rPr>
          <w:rFonts w:cs="Arial" w:ascii="Arial" w:hAnsi="Arial"/>
          <w:b/>
          <w:lang w:val="fi-FI"/>
        </w:rPr>
        <w:t>Semester                :  2 ( Dua 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12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252" w:hRule="exac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ind w:left="72" w:right="73" w:hanging="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kid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0" w:leader="none"/>
              </w:tabs>
              <w:ind w:left="600" w:right="73" w:hanging="36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eningkatkan keimanan kepada Qada dan Qadar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ind w:left="240" w:right="73" w:hanging="0"/>
              <w:rPr>
                <w:rFonts w:ascii="Arial" w:hAnsi="Arial" w:eastAsia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pengertian beriman kepada Qada dan Qadar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 bukti/dalil kebenaran akan adanya Qada dan Qadar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berbagai tanda dan peristiwa yang berhubungan adanya Qada dan Qadar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 ciri-ciri perilaku orang yang beriman kepada Qada dan Qadar Allah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60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ampilkan perilaku yang mencerminkan keimanan kepada Qada dan Qadar Allah</w:t>
            </w:r>
          </w:p>
          <w:p>
            <w:pPr>
              <w:pStyle w:val="Normal"/>
              <w:ind w:left="240" w:hanging="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Akhl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  <w:tab w:val="left" w:pos="3120" w:leader="none"/>
              </w:tabs>
              <w:ind w:left="480" w:right="73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erapkan akhlak terpuji dalam pergaulan remaja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408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jelaskan pengertian dan pentingnya akhlak terpuji dalam pergaulan remaja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40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bentuk dan contoh-contoh perilaku akhlak terpuji dalam pergaulan remaja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40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njukkan nilai negatif akibat perilaku pergaulan remaja yang tidak sesuai dengan akhlak Islam dalam fenomena kehidupan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408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ampilkan perilaku akhlak terpuji dalam pergaulan remaja dalam kehidupan sehari-hari.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15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720" w:bottom="1418"/>
      <w:pgNumType w:start="4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866505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6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98.1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3970</wp:posOffset>
              </wp:positionH>
              <wp:positionV relativeFrom="paragraph">
                <wp:posOffset>-6375400</wp:posOffset>
              </wp:positionV>
              <wp:extent cx="72250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02pt" to="569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romes  Aqidah Akhlak  MTs/Kls IX/Smt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4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4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701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970</wp:posOffset>
              </wp:positionH>
              <wp:positionV relativeFrom="paragraph">
                <wp:posOffset>-6375400</wp:posOffset>
              </wp:positionV>
              <wp:extent cx="72250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02pt" to="569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mes  Aqidah Akhlak  MTs/Kls IX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100330</wp:posOffset>
              </wp:positionV>
              <wp:extent cx="66916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1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9pt" to="527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32"/>
        </w:tabs>
        <w:ind w:left="43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12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  <w:bCs/>
      </w:rPr>
    </w:lvl>
    <w:lvl w:ilvl="1">
      <w:start w:val="1"/>
      <w:numFmt w:val="decimal"/>
      <w:lvlText w:val="3.%2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Arial" w:hAnsi="Arial" w:cs="Arial"/>
      <w:b w:val="false"/>
      <w:bCs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3T15:26:00Z</dcterms:modified>
  <cp:revision>74</cp:revision>
  <dc:subject/>
  <dc:title>Program Tahunan</dc:title>
</cp:coreProperties>
</file>